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 do SIWZ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 xml:space="preserve">Pełnienie funkcji Inżyniera Kontraktu dla Projektu pn. „UPORZĄDKOWANIE GOSPODARKI WODNO-ŚCIEKOWEJ </w:t>
        <w:br/>
        <w:t>NA TERENIE MIASTA SANDOMIERZA”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4"/>
          <w:szCs w:val="24"/>
        </w:rPr>
      </w:pPr>
      <w:r>
        <w:rPr>
          <w:b/>
          <w:shadow/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że Wykonawca nie podlega wykluczenia z powodu niespełnienia warunków, </w:t>
        <w:br/>
        <w:t>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>Nr sprawy: ZP.1/JRP/201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4:00Z</dcterms:created>
  <dc:creator>dgadawski</dc:creator>
  <dc:description/>
  <dc:language>en-US</dc:language>
  <cp:lastModifiedBy>a</cp:lastModifiedBy>
  <cp:lastPrinted>2009-06-15T10:14:00Z</cp:lastPrinted>
  <dcterms:modified xsi:type="dcterms:W3CDTF">2010-02-19T06:10:00Z</dcterms:modified>
  <cp:revision>13</cp:revision>
  <dc:subject/>
  <dc:title>  Oświadczenie z art</dc:title>
</cp:coreProperties>
</file>